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tLeast" w:line="100" w:before="0" w:after="0"/>
        <w:ind w:left="567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Приложение 7</w:t>
      </w:r>
    </w:p>
    <w:p>
      <w:pPr>
        <w:pStyle w:val="Normal"/>
        <w:spacing w:lineRule="atLeast" w:line="100" w:before="0" w:after="0"/>
        <w:ind w:left="5670" w:hanging="0"/>
        <w:jc w:val="both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к Административному регламенту </w:t>
        <w:br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ab/>
        <w:t>Описание документов, необходимых для предоставления Государственной услуги (отзыва заявления на предоставление Государственной услуги).</w:t>
      </w:r>
    </w:p>
    <w:p>
      <w:pPr>
        <w:pStyle w:val="Normal"/>
        <w:spacing w:lineRule="atLeast" w:line="100" w:before="0" w:after="0"/>
        <w:ind w:firstLine="709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0"/>
        <w:gridCol w:w="1697"/>
        <w:gridCol w:w="3538"/>
        <w:gridCol w:w="1988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Категория докумен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Виды документов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Общие  требования к докумен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48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Требования при личной подаче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кументы, предоставляемые Заявителем (представителем Заявителя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Заявл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Заявлени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ind w:right="-1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Заявление должно быть оформлено по форме, указанной в Приложении № 6   Регламен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Заявление должно быть подписано собственноручной подписью Заявителя или представителя Заявителя, уполномоченного на подписание документов при подаче.</w:t>
            </w:r>
          </w:p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Паспорт гражданина Российской Федераци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порт должен быть оформлен в соответствии с Постановлением Правительства Российской Федерации от 8 июля 1997 г. № 828 «Об утверждении Положения о паспорте гражданина Российской Федерации, образца бланка и описания паспорта гражданина Российской Федерации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порт гражданина СССР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зец паспорта гражданина Союза Советских Социалистических Республик и описание паспорта утверждены постановлением Совмина СССР от 28.08.1974 №677 «Об утверждении Положения о паспортной системе в СССР»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прос о действительности паспорта гражданина СССР образца 1974 года решается в зависимости от конкретных обстоятельств (постановление Правительства Российской Федерации от 24.02.2009 № 153 «О признании действительными до 1 июля 2009 г. паспортов гражданина СССР образца 1974 года для некоторых категорий иностранных граждан и лиц без гражданства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тверждена приказом ФМС России от 30.11.2012 № 391 «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, удостоверяющего личность гражданина Российской Федерации на территории Российской Федераци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достоверение личности военнослужащего Российской Федер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енный билет солдата, матроса, сержанта, старшины, прапорщика, мичмана и офицера запаса</w:t>
            </w:r>
          </w:p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ы установлены Инструкцией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, утвержденной приказом Министра обороны Российской Федерации от 18.07.2014 № 49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кумент, подтвержд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мочия опекуна (попечителя)</w:t>
            </w:r>
          </w:p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иска из решения органа опеки и попечительства об установлении над ребенком, недееспособным гражданином опеки (попечительств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Форма должна соответствовать Федеральному закону от 24.04.2008 № 48-ФЗ «Об опеке и попечительстве», постановлению Правительства Российской Федерации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Решение суда о признании лица из числа детей-сирот и детей, оставшихся без попечения родителей, недееспособны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шение суд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е заверенная копия решения суд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кумент, удостоверяющий полномочия представи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веренность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должна быть оформлена в соответствии с требованиями законодательства и содержать следующие сведения:</w:t>
            </w:r>
          </w:p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О лица, выдавшего доверенность;</w:t>
            </w:r>
          </w:p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О лица, уполномоченного по доверенности;</w:t>
            </w:r>
          </w:p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нные документов, удостоверяющих личность этих лиц;</w:t>
            </w:r>
          </w:p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м полномочий представителя, включающий право на подачу Заявления</w:t>
            </w:r>
          </w:p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Государственной услуги</w:t>
            </w:r>
          </w:p>
          <w:p>
            <w:pPr>
              <w:pStyle w:val="1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та выдачи доверен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-Подпись лица, выдавшего доверенность.</w:t>
            </w:r>
            <w:r>
              <w:rPr>
                <w:rFonts w:eastAsia="Times New Roman"/>
                <w:sz w:val="24"/>
                <w:szCs w:val="24"/>
              </w:rPr>
              <w:t xml:space="preserve"> Доверенность должна быть нотариально заверен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кумент, подтверждающий эмансипацию несовершеннолетн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шение суд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е заверенная копия решения суда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кумент, подтверждающий эмансипацию несовершеннолетн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шение органа опеки и попечитель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должна соответствовать Федеральному закону от 24.04.2008 № 48-ФЗ «Об опеке и попечительстве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ставляется оригинал документа для снятия копии. Копия заверяется подписью специалиста МФЦ и печатью МФЦ.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кументы, запрашиваемые в порядке межведомственного взаимодействия</w:t>
            </w:r>
          </w:p>
        </w:tc>
      </w:tr>
      <w:tr>
        <w:trPr>
          <w:trHeight w:val="12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Документ, подтверждающий наличие или отсутствие у Заявителя прав собственности на жилое помещ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Выписка из Единого государственного реестра недвижимости (ЕГРН) на Заявител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В выписке указываются сведения о наличии или отсутствии у Заявителя прав собственности на жилое помещение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Х</w:t>
            </w:r>
          </w:p>
        </w:tc>
      </w:tr>
      <w:tr>
        <w:trPr>
          <w:trHeight w:val="12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Информац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хождении сведений о Заявителе в Сводном списке  детей-сирот и детей, оставшихся без попечения родителей, лиц из их числа, подлежащих обеспечению жилыми помещениями, в текущем году в Сергиево-Посадском муниципальном районе Московской области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A"/>
                <w:sz w:val="24"/>
                <w:szCs w:val="24"/>
              </w:rPr>
              <w:t xml:space="preserve">В информации указываются  сведения о наличии или отсутствии Заявителя в </w:t>
            </w:r>
            <w:r>
              <w:rPr>
                <w:color w:val="00000A"/>
                <w:sz w:val="24"/>
                <w:szCs w:val="24"/>
              </w:rPr>
              <w:t>Сводном списке  детей-сирот и детей, оставшихся без попечения родителей, лиц из их числа, подлежащих обеспечению жилыми помещениями, в текущем году в Сергиево-Посадском муниципальном районе Московской области и реквизиты документа, которым утвержден список.</w:t>
            </w:r>
          </w:p>
          <w:p>
            <w:pPr>
              <w:pStyle w:val="Normal"/>
              <w:spacing w:lineRule="auto" w:line="240" w:before="0" w:after="200"/>
              <w:ind w:firstLine="709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Оформляется на бланке Министерства образования Московской области, подписывается уполномоченным лицом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rPr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Х</w:t>
            </w:r>
          </w:p>
        </w:tc>
      </w:tr>
      <w:tr>
        <w:trPr>
          <w:trHeight w:val="12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Документ, подтверждающий регистрацию по месту житель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егистрации по месту жительства (если эти сведения не содержаться  в документе, удостоверяющем личность Заявителя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а должна соответствовать приложению 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я Федер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грационной служ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ударствен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регистрационному уч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аждан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сту пребы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 по месту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  <w:t>в пределах Российской Федерации, утвержденному приказом Федеральной миграционной службы от 11.09.2012 № 28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center"/>
              <w:rPr>
                <w:rFonts w:eastAsia="Times New Roman"/>
                <w:color w:val="00000A"/>
                <w:sz w:val="24"/>
                <w:szCs w:val="24"/>
              </w:rPr>
            </w:pPr>
            <w:r>
              <w:rPr>
                <w:rFonts w:eastAsia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eastAsia="Times New Roma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843" w:right="850" w:gutter="0" w:header="708" w:top="1134" w:footer="0" w:bottom="1134"/>
      <w:pgNumType w:start="3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ourier New" w:cs="Times New Roman"/>
      <w:color w:val="000000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Courier New" w:cs="Times New Roman"/>
      <w:color w:val="000000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Courier New" w:cs="Times New Roman"/>
      <w:color w:val="000000"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04:00Z</dcterms:created>
  <dc:creator>Galkinaeb</dc:creator>
  <dc:description/>
  <cp:keywords/>
  <dc:language>en-US</dc:language>
  <cp:lastModifiedBy>User</cp:lastModifiedBy>
  <cp:lastPrinted>2017-12-26T10:01:00Z</cp:lastPrinted>
  <dcterms:modified xsi:type="dcterms:W3CDTF">2017-12-26T07:01:00Z</dcterms:modified>
  <cp:revision>4</cp:revision>
  <dc:subject/>
  <dc:title/>
</cp:coreProperties>
</file>